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59729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393896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438997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